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November 30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sa and Blanca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i: i, igh, y find right child flight sky spider bright cry wild blind fly myself frighten identify arrival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402l When can creative ideas solve problems? Oral Vocabulary/Share Literature, 402m Sing with Me Big Book, Song 14 Amazing Words abundant, assist, generous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02n-402o Target Skill: Introduce Long i: i, ie, igh, y (Tested Skill) Objectives Target Skill: Associate the sound /i/ with the i, ie, igh, and y spelling patterns. - Blend, read, and sort i, ie, igh, and y words. Spelling, 402p Pretest Objectives - Segment sounds to spell words. - Spell words with long i: i, igh, 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4 Grouping Options 402f-402g Review High-Frequency Words Check Comprehension Reread for Fluency Build Background, 402r-403 Creative Ideas Objective - Build background and oral vocabulary. Listening Comprehension, 403a-403b Target Skill: Theme and Plot (Tested Skill) Objective Target Skill: Identify theme and plo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403c Ad Objective - Write an ad. Grammar, 403d Introduce More About Verbs (Tested Skill) Objective - Identify verbs for past, present, future. Daily Journal Writing Day 1: Write about a time when you were generou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1: Problem/Solution Concept Chart, 402r-40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402o Objectives Target Skill: Associate the sound /i/ with the i, ie, igh, and y spelling patterns. - Blend, read, and sort i, ie, igh, and y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1, pp. 131-140 - Phonics and Spelling Practice Book, pp. 53-56 - Grammar and Writing Practice Book, pp. 53-56 - Selection Test, pp. 53-56 - Fresh Reads for Differentiated Test Practice, pp. 79-84 - Phonics Songs and Rhymes Chart 14 - The Grammar and Writing Book, pp. 128-13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/>
      </w:pPr>
      <w:r>
        <w:rPr>
          <w:rFonts w:cs="Arial" w:ascii="Arial" w:hAnsi="Arial"/>
          <w:b/>
          <w:bCs/>
          <w:color w:val="DE443F"/>
          <w:kern w:val="2"/>
        </w:rPr>
        <w:t>Tuesday, December 1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sa and Blanca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i: i, igh, y find right child flight sky spider bright cry wild blind fly myself frighten identify arrival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04a Do you believe friends can have a problem today that can be solved tomorrow? Oral Vocabulary/Share Literature, 404b Big Book Farmer Smart's Fat Cat Amazing Words dismay, efficien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04c-404d Target Skill: Review Long i: i, ie, igh, y (Tested Skill) Objective Target Skill: Review long i: i, ie, y, and igh words. - Sort long i: i, ie, y, and igh words. Spelling, 404d Dictation Objective - Spell long i: i, ie, y, and igh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Rosa and Blanca, 404e-417 Grouping Options 402f-402g Introduce High-Frequency Words alone, buy, daughters, half, many, their, youngest Introduce Selection Words chiles, luckiest, tortillas Target Skill: Theme and Plot (Tested Skill) Objective Target Skill: Recognize theme and plot Target Skill: Predict Objective Target Skill: Make predictions. Review: Cause and Effect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417b Note Objective Target Skill: Write a note. Grammar, 417c Practice More About Verbs (Tested Skill) Objective - Identify more verbs for the past, present, future. Daily Journal Writing Day 2: Write about a problem you have at school and describe an unusual way to solve i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2: Time for Social Studies: Geography, 408-409; Southwestern Cooking, 416-4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High-Frequency Words, 405a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December 2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sa and Blanca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i: i, igh, y find right child flight sky spider bright cry wild blind fly myself frighten identify arrival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18a What are some ways we can teach each other things? Oral Vocabulary/Share Literature, 418b Big Book Farmer Smart's Fat Cat Amazing Word beam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18c Review: Compound Words (Tested Skill) Objective Target Skill: Review compound words. - Sort, blend, and read compound words. High-Frequency Words, 418d Practice alone, buy, daughters, half, many, their, youngest Objective - Recognize high-frequency words. Spelling, 418d Practice Objective - Spell long i: i, y, igh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418e Words from Other Languages Objectives - Discuss meanings of words from other languages. - Use words from other languages in sentences. Read: Rosa and Blanca, 406-419 Grouping Options 402f-402g Fluency, 418f Attend to Punctuation Objective - Read aloud fluently, attending to punctuation. Think and Share, 41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419a Introduce Word Choice Objective - Recognize and use good word choice in writing. Grammar, 419b Write with More Verbs (Tested Skill) Objective - Use verbs in writing. Daily Journal Writing Day 3: Use at least one word from another language in sentences about Rosa and Blanca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3: Let's Talk About the Concept, 419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41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December 3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sa and Blanca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i: i, igh, y find right child flight sky spider bright cry wild blind fly myself frighten identify arrival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20a What do you think the crow will do? Oral Vocabulary/Share Literature, 420b Read Aloud Anthology "Wiley and the Hairy Man" Amazing Words forever, situation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20c Review: Sentence Reading (Tested Skill) Spelling, 420d Partner Review Objective - Spell words with long i: i, igh, 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The Crow and the Pitcher," 420-423 Leveled Readers - Below-Level: Shy Ana - On-Level: An International Food Fair! - Advanced: The Tortilla Factory Grouping Options 402f-402g Multiple-Meaning Words Reading Across Texts Fluency, 423a Read with Appropriate Phrasing Objective - Read aloud fluently with appropriate phrasing and grouping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423b List Objective - Create a list. Grammar, 423c Review More About Verbs (Tested Skill) Objective - Identify verbs. Speaking and Listening, 423d Recite from Memory Objectives - Recite a poem, song, or story from memory. - Listen to connect experiences and ideas with those of self and others. Daily Journal Writing Day 4: List ways you can assist someon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4: Social Studies Center: Write an Article, 402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423a Objective - Read aloud fluently with appropriate phrasing and grouping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December 4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sa and Blanca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i: i, igh, y find right child flight sky spider bright cry wild blind fly myself frighten identify arrival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24a When can a creative idea solve a problem? Oral Vocabulary/Share Literature, 424b Read Aloud Anthology "Wiley and the Hairy Man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20c Target Skill: Review Long i: i, ie, igh, y (Tested Skill) High-Frequency Words, 424c Review alone, buy, daughters, half, many, their, youngest (Tested Skill) Objective - Review high-frequency words. Spelling, 424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Shy Ana - On-Level: An International Food Fair! - Advanced: The Tortilla Factory Grouping Options 402f-402g Monitor Progress, 424e-424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424-425 Develop Word Choice Use More Verbs (Tested Skill) Research/Study Skills, 425a Tally Chart Objective - Use graphics: tally chart Daily Journal Writing Day 5: Write a story about a very abundant garde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5: Revisit the Problem/Solution Concept Chart, 425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424b Assess Phonics, High-Frequency Words, Fluency, Comprehension, 424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21:00Z</dcterms:created>
  <dc:creator>MCPSS</dc:creator>
  <dc:description/>
  <cp:keywords/>
  <dc:language>en-US</dc:language>
  <cp:lastModifiedBy>MCPSS</cp:lastModifiedBy>
  <dcterms:modified xsi:type="dcterms:W3CDTF">2009-10-29T23:21:00Z</dcterms:modified>
  <cp:revision>2</cp:revision>
  <dc:subject/>
  <dc:title>OLIVE DODGE ELEMENTARY SCHOOL</dc:title>
</cp:coreProperties>
</file>